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149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71" w:righ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Митяк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861" w:leader="none"/>
                                          </w:tabs>
                                          <w:spacing w:lineRule="auto" w:line="240" w:before="0" w:after="0"/>
                                          <w:ind w:left="-571" w:right="-392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27.06.2016 г.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О внесении изменений в Решение от 21.12.2015г. №24 «О бюджете Митяк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Тарас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61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1"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тяк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1" w:leader="none"/>
                                    </w:tabs>
                                    <w:spacing w:lineRule="auto" w:line="240" w:before="0" w:after="0"/>
                                    <w:ind w:left="-571" w:right="-39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т 27.06.2016 г.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О внесении изменений в Решение от 21.12.2015г. №24 «О бюджете Митя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арас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137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4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32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467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6-06-30T14:25:00Z</cp:lastPrinted>
  <dcterms:modified xsi:type="dcterms:W3CDTF">2016-06-30T11:25:00Z</dcterms:modified>
  <cp:revision>64</cp:revision>
  <dc:subject/>
  <dc:title/>
</cp:coreProperties>
</file>